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infix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infix_status : string -&gt; int *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cedence and associativity of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are treated as infix operators with a given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(left or right). The call {get_infix_status "op"} looks up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and returns a pair consisting of its precedenc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; the latter is one of the strings {"left"} or {"righ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string does not have in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infix_status "/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string = (22, "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infix_status "UNIO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string = (16, "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, parse_as_infix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