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_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ORELSE_TCL) : thm_tactical -&gt; thm_tactical -&gt;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al, and if it fails, tri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heorem-tacticals, {ttl1} and {ttl2}, a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, and a theorem {th}, if {ttl1 ttac th} succeeds,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f it fails, the result is {ttl2 ttac th}, which may itself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ELSE_TCL} fails if both the theorem-tacticals fail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orem-tactic an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_TCL, FIRST_TCL, THEN_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