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specification : string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onstant or constants satisfying a giv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specification} implements the primitiv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for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pecification ["c1";...;"cn"] |- ?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ultaneously introduces new constants named {c1}, ..., 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[c1,...,c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heorem is returned by the call to {new_spec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fails if any one of {`c1`}, ..., {`cn`}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can be used to introduce constants that satisf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thout having to make explicit equational constant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, the built-in constants {MOD} and {DIV}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first prov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VMOD_EXIST_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m n. ?q r. if n = 0 then q = 0 /\ r = 0 else m = q * n + r /\ r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kolemizing it to made the parametrization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REWRITE_RULE[SKOLEM_THM] DIVMOD_EXIST_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q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q m n = 0 /\ r m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m = q m n * n + r m n /\ r m n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making the constan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specification ["DIV"; "MOD"]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giv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VISION_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m DIV n = 0 /\ m MOD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m = m DIV n * n + m MOD n /\ m MOD n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new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