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M_MESON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M_MESON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first-order proof search tactic using assumptions of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ASM_MESON_TAC[theorems]} will attempt to establish the goa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first-order reasoning, taking {theorems} and the assumptions of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tarting-point. It will usually either solve the goal completely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feasible length of time before terminating, but it may sometimes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For more details, see {MESON} or {MESON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oal is unprovable within the search bounds, 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in a feasible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METIS_TAC, GEN_MESON_TAC, MESON, MESON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