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32902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74810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92270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