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7704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36935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921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2078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95644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2003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58279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57974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764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0247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2413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48528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10831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5516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976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432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53242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0889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50897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0363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9695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94188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62998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87198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51570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3239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8416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36816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89892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6871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33979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48352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91737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8814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09315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417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05320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9713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5823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