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691665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89812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5401955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3015835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