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13917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57372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58370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