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6208892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507550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01282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981278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