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659333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7274653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