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9550728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7302144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651078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959557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