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70335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19112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01608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