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025214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666102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736174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317931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