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947462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357731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