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086539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467141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858445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013907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