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14028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2204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02829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