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3439492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148613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855806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712268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