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2883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56646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8331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4819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