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21906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96564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57422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24690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