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6655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26341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64911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52388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