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02567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587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514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2175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