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PE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PECL : term list -&gt; thm -&gt; th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s zero or more variables in the conclusion of a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list {[u1;...;un]} and a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!x1...xn. t}, the inference rule {SPECL} returns the the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{A |- t[u1/x1]...[un/xn]}, where the substitu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ly left-to-right in the same way as for {SPEC},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of alpha-conversions applied to {t} if necessary to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hich are free in {ui} become bound af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|- !x1...xn.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 SPECL [`u1`;...;`un`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|- t[u1/x1]...[un/xn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It is permissible for the term-list to be empty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of {SPECL}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unless each of the terms is of the same as th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quantified variable in the original the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pecialization of a theorem from theory {arithmet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et t = ARITH_RULE `!m n p q. m &lt;= p /\ n &lt;= q ==&gt; (m + n) &lt;= (p + q)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t : thm = |- !m n p q. m &lt;= p /\ n &lt;= q ==&gt; m + n &lt;= p +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SPECL [`1`; `2`; `3`; `4`] 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hm = |- 1 &lt;= 3 /\ 2 &lt;= 4 ==&gt; 1 + 2 &lt;= 3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pecialize variables while also instantiating types of polymor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use {ISPECL}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, GENL, GEN_ALL, GEN_TAC, SPEC, SPEC_ALL, SPEC_T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