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563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41054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37710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89310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