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4112088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7117504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0417679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7978157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