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97192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6153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77368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8621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