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6430183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6996944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4414131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5586185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