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2962404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6845140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