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339320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111376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114703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156973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