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2484719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990320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7371532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7818942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