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79769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78165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50159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17393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