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93188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09532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88057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75988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