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25779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41524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52126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