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"circuit" has a transfer function of 1 / (js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omplex pole at (-1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 value is 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teresting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urpose was to trick another program "z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s and poles) into giving bogus answers.  It di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that poles come in conjugate pai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on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