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083706605"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422045790"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11599280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406371086"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