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35828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28943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05401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64497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