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6929637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1155827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1604765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4697701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