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70296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3280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0312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21963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324257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4027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05038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01564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